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2499941987"/>
      <w:bookmarkStart w:id="2" w:name="__Fieldmark__0_2499941987"/>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2499941987"/>
      <w:bookmarkStart w:id="4" w:name="__Fieldmark__1_2499941987"/>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2499941987"/>
      <w:bookmarkStart w:id="6" w:name="__Fieldmark__2_2499941987"/>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2499941987"/>
      <w:bookmarkStart w:id="8" w:name="__Fieldmark__3_2499941987"/>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2499941987"/>
            <w:bookmarkStart w:id="18" w:name="__Fieldmark__4_2499941987"/>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2499941987"/>
            <w:bookmarkStart w:id="20" w:name="__Fieldmark__5_2499941987"/>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2499941987"/>
            <w:bookmarkStart w:id="22" w:name="__Fieldmark__6_2499941987"/>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2499941987"/>
            <w:bookmarkStart w:id="24" w:name="__Fieldmark__7_2499941987"/>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